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CREDI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TRANSFERA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DEPENDA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CONFIRMA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TRIANGULATION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REFLEXIV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A. The researcher has provided detailed contextual information enough to determine if the research context is similar to another specific situation. 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B. The researcher is aware of how and why the research is done, as well as his/her own bias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C. The researcher has described all the factors that might have influenced the data that was collected.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D. The researcher has collected a good breadth and depth of data. Also, the researcher appears to have analysed it well.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E. The researcher has given details of the procedure used to collect data.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F. The research involved different data, researchers, methods, and/or theories.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CREDI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TRANSFERA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DEPENDA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CONFIRMABIL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TRIANGULATION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  <w:t>REFLEXIVITY</w:t>
      </w:r>
    </w:p>
    <w:p>
      <w:pPr>
        <w:pStyle w:val="Normal"/>
        <w:rPr>
          <w:rFonts w:ascii="Calibri" w:hAnsi="Calibri" w:cs="Ayuthaya"/>
          <w:b/>
          <w:b/>
        </w:rPr>
      </w:pPr>
      <w:r>
        <w:rPr>
          <w:rFonts w:cs="Ayuthaya" w:ascii="Calibri" w:hAnsi="Calibri"/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A. The researcher has provided detailed contextual information enough to determine if the research context is similar to another specific situation. 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B. The researcher is aware of how and why the research is done, as well as his/her own bias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C. The researcher has described all the factors that might have influenced the data that was collected.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D. The researcher has collected a good breadth and depth of data. Also, the researcher appears to have analysed it well.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>E. The researcher has given details of the procedure used to collect data.</w:t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  <w:t xml:space="preserve">F. The research involved different data, researchers, methods, and/or theories. 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p>
      <w:pPr>
        <w:pStyle w:val="Normal"/>
        <w:rPr>
          <w:rFonts w:ascii="Helvetica" w:hAnsi="Helvetica" w:cs="Helvetica"/>
          <w:lang w:val="en-US"/>
        </w:rPr>
      </w:pPr>
      <w:r>
        <w:rPr>
          <w:rFonts w:cs="Helvetica" w:ascii="Helvetica" w:hAnsi="Helvetica"/>
          <w:lang w:val="en-US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21:40:00Z</dcterms:created>
  <dc:creator>Microsoft Office User</dc:creator>
  <dc:description/>
  <cp:keywords/>
  <dc:language>en-US</dc:language>
  <cp:lastModifiedBy>Microsoft Office User</cp:lastModifiedBy>
  <cp:lastPrinted>2012-09-24T22:48:00Z</cp:lastPrinted>
  <dcterms:modified xsi:type="dcterms:W3CDTF">2012-09-24T21:48:00Z</dcterms:modified>
  <cp:revision>1</cp:revision>
  <dc:subject/>
  <dc:title/>
</cp:coreProperties>
</file>